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b/>
          <w:bCs/>
          <w:lang w:val="ru-RU"/>
        </w:rPr>
        <w:t>ЗАКОН</w:t>
      </w:r>
      <w:r>
        <w:rPr>
          <w:rFonts w:eastAsia="Times New Roman" w:cs="Arial" w:ascii="Arial" w:hAnsi="Arial"/>
          <w:b/>
          <w:bCs/>
        </w:rPr>
        <w:t> </w:t>
      </w:r>
      <w:r>
        <w:rPr>
          <w:rFonts w:eastAsia="Times New Roman" w:cs="Arial" w:ascii="Arial" w:hAnsi="Arial"/>
          <w:b/>
          <w:bCs/>
          <w:lang w:val="ru-RU"/>
        </w:rPr>
        <w:t>РЕСПУБЛИКИ УЗБЕКИСТАН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</w:rPr>
        <w:t>  </w:t>
      </w:r>
      <w:r>
        <w:rPr>
          <w:rFonts w:eastAsia="Times New Roman" w:cs="Arial" w:ascii="Arial" w:hAnsi="Arial"/>
          <w:b/>
          <w:bCs/>
          <w:lang w:val="ru-RU"/>
        </w:rPr>
        <w:t xml:space="preserve">29 августа 1997 г. </w:t>
      </w:r>
      <w:r>
        <w:rPr>
          <w:rFonts w:eastAsia="Times New Roman" w:cs="Arial" w:ascii="Arial" w:hAnsi="Arial"/>
          <w:b/>
          <w:bCs/>
        </w:rPr>
        <w:t>N</w:t>
      </w:r>
      <w:r>
        <w:rPr>
          <w:rFonts w:eastAsia="Times New Roman" w:cs="Arial" w:ascii="Arial" w:hAnsi="Arial"/>
          <w:b/>
          <w:bCs/>
          <w:lang w:val="ru-RU"/>
        </w:rPr>
        <w:t xml:space="preserve"> 470-</w:t>
      </w:r>
      <w:r>
        <w:rPr>
          <w:rFonts w:eastAsia="Times New Roman" w:cs="Arial" w:ascii="Arial" w:hAnsi="Arial"/>
          <w:b/>
          <w:bCs/>
        </w:rPr>
        <w:t>I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b/>
          <w:bCs/>
          <w:lang w:val="ru-RU"/>
        </w:rPr>
        <w:t>О таможенном тариф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1. Цель и основные задачи Закона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Настоящий Закон устанавливает порядок формирования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менения таможенног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рифа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кж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авил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блож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ыми пошлина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еремещени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ерез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ую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границу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 Узбекистан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Основны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дача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стоящег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ко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являютс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беспечение услови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л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эффектив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нтеграц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мировую экономику и защита ее экономических интересов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Действ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стоящег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кон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аспространяе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ую территорию Республики Узбекистан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2. Таможенный тариф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Таможенный тариф - свод ставок таможенных пошлин, применяем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к товарам, перемещаемы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ерез таможенную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границу, систематизированны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в соответств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с принципа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правила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Товарной номенклатуры внешнеэкономической деятельно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Республик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>Узбекиста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(дале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- Товарная номенклатура). Товарна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оменклатура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ределяетс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абинетом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инистров Республики Узбекистан. 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Arial" w:hAnsi="Arial" w:eastAsia="Times New Roman" w:cs="Arial"/>
          <w:b/>
          <w:b/>
          <w:bCs/>
          <w:sz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br/>
      </w:r>
      <w:r>
        <w:rPr>
          <w:rFonts w:eastAsia="Times New Roman" w:cs="Arial" w:ascii="Arial" w:hAnsi="Arial"/>
          <w:b/>
          <w:bCs/>
          <w:sz w:val="18"/>
          <w:lang w:val="ru-RU"/>
        </w:rPr>
        <w:t>Статья 3. Таможенные пошлины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Таможенная пошлина - платеж, взимаемый таможенными органа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 перемещении товаров через таможенную границу Республики Узбекистан.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Республик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меняю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мпортные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экспортные, сезонн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особ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(специальные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антидемпинговые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компенсационные)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таможенные пошлины.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рядок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мен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особ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таможен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шли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определяется законодательством.</w:t>
      </w:r>
      <w:r>
        <w:rPr>
          <w:rFonts w:eastAsia="Times New Roman"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b/>
          <w:b/>
          <w:bCs/>
          <w:sz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4. Виды ставок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Республик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Узбекиста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применяю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следующ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вид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ставоктаможенных пошлин: адвалорные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числяем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процента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к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тамож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стоимости облагаемых товаров;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специфические, начисляем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в установленн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азмере з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диницу облагаемых товаров;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мбинированные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сочетающ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адвалорн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и специфическ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виды ставок таможенных пошлин.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bCs/>
          <w:sz w:val="18"/>
          <w:lang w:val="ru-RU"/>
        </w:rPr>
      </w:pPr>
      <w:r>
        <w:rPr>
          <w:rFonts w:eastAsia="Times New Roman" w:cs="Arial" w:ascii="Arial" w:hAnsi="Arial"/>
          <w:b/>
          <w:bCs/>
          <w:sz w:val="18"/>
        </w:rPr>
        <w:t>     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b/>
          <w:b/>
          <w:bCs/>
          <w:sz w:val="18"/>
          <w:lang w:val="ru-RU"/>
        </w:rPr>
      </w:pPr>
      <w:r>
        <w:rPr>
          <w:rFonts w:eastAsia="Arial" w:cs="Arial" w:ascii="Arial" w:hAnsi="Arial"/>
          <w:b/>
          <w:bCs/>
          <w:sz w:val="18"/>
          <w:lang w:val="ru-RU"/>
        </w:rPr>
        <w:t xml:space="preserve"> </w:t>
      </w:r>
      <w:r>
        <w:rPr>
          <w:rFonts w:eastAsia="Times New Roman" w:cs="Arial" w:ascii="Arial" w:hAnsi="Arial"/>
          <w:b/>
          <w:bCs/>
          <w:sz w:val="18"/>
          <w:lang w:val="ru-RU"/>
        </w:rPr>
        <w:t>Статья 5. Международные договоры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Есл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>международным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>договор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Республи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Узбекистан предусмотрен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ины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>правила, че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те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торы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усмотрен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законодательств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м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рифе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меняютс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авила международного договора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6. Импортные и экспортные таможенные пошлин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Импортные таможенн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шлины устанавливаю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соответств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 международными договорами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Предельны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ровн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авок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мпортных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ых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шлин, применяемых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ношени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сходящих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з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н,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торговоэкономически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ношения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торы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 применяет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жим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ибольшег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благоприятствования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станавливаются законодательством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В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ношени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сходящих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з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н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ргово-экономические отношения с которыми не предусматривают режи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ибольшего благоприятствования, либо стра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схождения которых н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становлена, ставки импортных таможен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шлин увеличиваются вдвое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 исключением случае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оставл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ой Узбекиста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риф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ференций в соответствии с настоящим Законом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Ставки импортных и экспортных таможенных пошли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станавливаются в порядке, определяемом Кабинетом Министров Республики Узбекистан.</w:t>
      </w:r>
    </w:p>
    <w:p>
      <w:pPr>
        <w:pStyle w:val="Normal"/>
        <w:spacing w:lineRule="auto" w:line="240" w:before="120" w:after="0"/>
        <w:ind w:firstLine="567"/>
        <w:jc w:val="both"/>
        <w:rPr>
          <w:rFonts w:eastAsia="Times New Roman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b/>
          <w:bCs/>
          <w:sz w:val="18"/>
          <w:lang w:val="ru-RU"/>
        </w:rPr>
        <w:t>Статья 7. Сезонные пошлины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Сезонные пошлины устанавливаются Кабинетом Министр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 Узбекистан и применяются дл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еративного регулирования ввоза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ывоз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. При эт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авки таможенных пошлин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усмотренные таможенным тарифом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меняются.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рок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ейств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езон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шли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ожет превышать шести месяцев с момента их установления.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 xml:space="preserve">Статья 8,9,10 и 11 исключена на основании п.2 раздела </w:t>
      </w:r>
      <w:r>
        <w:rPr>
          <w:rFonts w:eastAsia="Times New Roman" w:cs="Arial" w:ascii="Arial" w:hAnsi="Arial"/>
          <w:sz w:val="18"/>
          <w:szCs w:val="18"/>
        </w:rPr>
        <w:t>XIII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Закона РУз </w:t>
      </w:r>
      <w:r>
        <w:rPr>
          <w:rFonts w:eastAsia="Times New Roman" w:cs="Arial" w:ascii="Arial" w:hAnsi="Arial"/>
          <w:sz w:val="18"/>
          <w:szCs w:val="18"/>
        </w:rPr>
        <w:t>N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621-</w:t>
      </w:r>
      <w:r>
        <w:rPr>
          <w:rFonts w:eastAsia="Times New Roman" w:cs="Arial" w:ascii="Arial" w:hAnsi="Arial"/>
          <w:sz w:val="18"/>
          <w:szCs w:val="18"/>
        </w:rPr>
        <w:t>II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 30.04.2004 г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12. Таможенная стоимость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аможенна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ь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-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ь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ределяема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соответств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стоящи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кон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 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используема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целях начисления таможенных платежей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аможенна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являе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(декларируется)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екларантом таможенному органу пр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м оформлении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рядке и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словиях,установленном законодательством.</w:t>
      </w:r>
      <w:r>
        <w:rPr>
          <w:rFonts w:eastAsia="Times New Roman" w:cs="Arial" w:ascii="Arial" w:hAnsi="Arial"/>
          <w:sz w:val="18"/>
          <w:szCs w:val="18"/>
        </w:rPr>
        <w:t>   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ределени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лжн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сновывать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 достоверной и документально подтвержденной информации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13. Права и обязанности декларанта при</w:t>
      </w:r>
      <w:r>
        <w:rPr>
          <w:rFonts w:eastAsia="Times New Roman" w:cs="Arial" w:ascii="Arial" w:hAnsi="Arial"/>
          <w:b/>
          <w:bCs/>
          <w:sz w:val="18"/>
        </w:rPr>
        <w:t>  </w:t>
      </w:r>
      <w:r>
        <w:rPr>
          <w:rFonts w:eastAsia="Times New Roman" w:cs="Arial" w:ascii="Arial" w:hAnsi="Arial"/>
          <w:b/>
          <w:bCs/>
          <w:sz w:val="18"/>
          <w:lang w:val="ru-RU"/>
        </w:rPr>
        <w:t xml:space="preserve"> определении таможенной стоимости</w:t>
      </w:r>
      <w:r>
        <w:rPr>
          <w:rFonts w:eastAsia="Times New Roman"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Декларант имеет право: доказыва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стоверность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ставлен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му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ргану сведений, использованных при определении таможенной стоимости;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пр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возникновен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обходимо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точнении заявленной тамож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стоимо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разреш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таможенног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орган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>пользоваться декларированны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под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залог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или гарантию уполномоченного банка либо с уплатой таможен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латежей в соответствии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 оценкойтовара, осуществленной таможенным органом;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бжаловать решен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го орга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в отношен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ределения таможенной стоимости в порядке, установленном законодательством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Декларант обязан: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заявлять таможенному органу таможенную стоимость;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п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ребованию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г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рган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оставлять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ведения, относящиеся к определению таможенной стоимости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Расходы, возникшие у декларанта в связи с уточнение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явл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оставление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му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ргану дополнительно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нформации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сет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екларант.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величение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рок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г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формл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бусловленно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ведение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 оценки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ожет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быть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спользован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екларант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л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луч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фактической отсрочки уплаты таможенной пошлины.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14. Права и обязанности таможенного органа</w:t>
      </w:r>
      <w:r>
        <w:rPr>
          <w:rFonts w:eastAsia="Times New Roman" w:cs="Arial" w:ascii="Arial" w:hAnsi="Arial"/>
          <w:b/>
          <w:bCs/>
          <w:sz w:val="18"/>
        </w:rPr>
        <w:t> </w:t>
      </w:r>
      <w:r>
        <w:rPr>
          <w:rFonts w:eastAsia="Times New Roman" w:cs="Arial" w:ascii="Arial" w:hAnsi="Arial"/>
          <w:b/>
          <w:bCs/>
          <w:sz w:val="18"/>
          <w:lang w:val="ru-RU"/>
        </w:rPr>
        <w:t xml:space="preserve"> при осуществлении контроля за таможенной</w:t>
      </w:r>
      <w:r>
        <w:rPr>
          <w:rFonts w:eastAsia="Times New Roman" w:cs="Arial" w:ascii="Arial" w:hAnsi="Arial"/>
          <w:b/>
          <w:bCs/>
          <w:sz w:val="18"/>
        </w:rPr>
        <w:t> </w:t>
      </w:r>
      <w:r>
        <w:rPr>
          <w:rFonts w:eastAsia="Times New Roman" w:cs="Arial" w:ascii="Arial" w:hAnsi="Arial"/>
          <w:b/>
          <w:bCs/>
          <w:sz w:val="18"/>
          <w:lang w:val="ru-RU"/>
        </w:rPr>
        <w:t>оценкой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Пр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существлен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нтрол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ценкой таможенный орган имеет право: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</w:t>
      </w:r>
      <w:r>
        <w:rPr>
          <w:rFonts w:eastAsia="Times New Roman" w:cs="Arial" w:ascii="Arial" w:hAnsi="Arial"/>
          <w:sz w:val="18"/>
          <w:szCs w:val="18"/>
        </w:rPr>
        <w:t>   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нимать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шени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авильност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и,заявленной декларантом;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</w:t>
      </w:r>
      <w:r>
        <w:rPr>
          <w:rFonts w:eastAsia="Times New Roman" w:cs="Arial" w:ascii="Arial" w:hAnsi="Arial"/>
          <w:sz w:val="18"/>
          <w:szCs w:val="18"/>
        </w:rPr>
        <w:t>   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нима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шен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возможно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спользовани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ыбранного декларант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етод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редел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луча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 представления</w:t>
      </w:r>
      <w:r>
        <w:rPr>
          <w:rFonts w:eastAsia="Times New Roman" w:cs="Arial" w:ascii="Arial" w:hAnsi="Arial"/>
          <w:sz w:val="18"/>
          <w:szCs w:val="18"/>
        </w:rPr>
        <w:t>  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казательств,</w:t>
      </w:r>
      <w:r>
        <w:rPr>
          <w:rFonts w:eastAsia="Times New Roman" w:cs="Arial" w:ascii="Arial" w:hAnsi="Arial"/>
          <w:sz w:val="18"/>
          <w:szCs w:val="18"/>
        </w:rPr>
        <w:t>  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дтверждающих</w:t>
      </w:r>
      <w:r>
        <w:rPr>
          <w:rFonts w:eastAsia="Times New Roman" w:cs="Arial" w:ascii="Arial" w:hAnsi="Arial"/>
          <w:sz w:val="18"/>
          <w:szCs w:val="18"/>
        </w:rPr>
        <w:t>  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стоверность использованных декларантом данных определять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ую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ь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екларируемого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, последовательн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меня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етод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редел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и на основании имеющихся у него сведени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(в том числе ценовой информац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 идентичным и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днородным товарам)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 корректировкой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существляемой в соответствии с настоящи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коном, при отсутствии данных, подтверждающих правильнос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редел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явл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екларантом таможенной стоимости,либ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лич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сновани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лагать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то представленные декларантом сведения не являются достоверными и (или) достаточными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Таможенны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рга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бяза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исьменному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просу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екларанта представи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му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исьменно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азъяснен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чин, по которым заявленная декларантом таможенная стоимость не принята таможенным органом.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15. Начисление, уплата и взимание</w:t>
      </w:r>
      <w:r>
        <w:rPr>
          <w:rFonts w:eastAsia="Times New Roman" w:cs="Arial" w:ascii="Arial" w:hAnsi="Arial"/>
          <w:b/>
          <w:bCs/>
          <w:sz w:val="18"/>
        </w:rPr>
        <w:t> </w:t>
      </w:r>
      <w:r>
        <w:rPr>
          <w:rFonts w:eastAsia="Times New Roman" w:cs="Arial" w:ascii="Arial" w:hAnsi="Arial"/>
          <w:b/>
          <w:bCs/>
          <w:sz w:val="18"/>
          <w:lang w:val="ru-RU"/>
        </w:rPr>
        <w:t>таможенных пошлин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Начисление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плат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зиман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шлин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 производи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снов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г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оответств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 Таможенным кодексом Республики Узбекистан.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</w:t>
      </w:r>
      <w:r>
        <w:rPr>
          <w:rFonts w:eastAsia="Times New Roman" w:cs="Arial" w:ascii="Arial" w:hAnsi="Arial"/>
          <w:sz w:val="18"/>
          <w:szCs w:val="18"/>
        </w:rPr>
        <w:t>   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ая пошлина вносится в государственный бюдже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 Узбекистан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b/>
          <w:b/>
          <w:bCs/>
          <w:sz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16. Таможенная оценка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Таможенна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ценка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-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меняема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оответствии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 законодательств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истем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етод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редел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товаров, ввозимых на таможенную территорию Республики Узбекистан.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</w:t>
      </w:r>
      <w:r>
        <w:rPr>
          <w:rFonts w:eastAsia="Times New Roman" w:cs="Arial" w:ascii="Arial" w:hAnsi="Arial"/>
          <w:sz w:val="18"/>
          <w:szCs w:val="18"/>
        </w:rPr>
        <w:t>   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рядок определ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 стоимо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, вывозим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таможенной территор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 Узбекистан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станавливается Кабинетом Министров Республики Узбекистан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b/>
          <w:b/>
          <w:bCs/>
          <w:sz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17. Методы таможенной оценки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Основным методом тамож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ценки является метод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 стоимости сделки с ввозимым товаром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Ес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снов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етод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оже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бы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спользован, применяются последовательно следующие методы таможенной оценки:</w:t>
      </w:r>
      <w:r>
        <w:rPr>
          <w:rFonts w:eastAsia="Times New Roman" w:cs="Arial" w:ascii="Arial" w:hAnsi="Arial"/>
          <w:sz w:val="18"/>
          <w:szCs w:val="18"/>
        </w:rPr>
        <w:t>     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 стоимости сделки с идентичным товаром;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</w:t>
      </w:r>
      <w:r>
        <w:rPr>
          <w:rFonts w:eastAsia="Times New Roman" w:cs="Arial" w:ascii="Arial" w:hAnsi="Arial"/>
          <w:sz w:val="18"/>
          <w:szCs w:val="18"/>
        </w:rPr>
        <w:t>   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 стоимости сделки с аналогичным товаром;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</w:t>
      </w:r>
      <w:r>
        <w:rPr>
          <w:rFonts w:eastAsia="Times New Roman" w:cs="Arial" w:ascii="Arial" w:hAnsi="Arial"/>
          <w:sz w:val="18"/>
          <w:szCs w:val="18"/>
        </w:rPr>
        <w:t>   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 основе вычитания стоимостей;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</w:t>
      </w:r>
      <w:r>
        <w:rPr>
          <w:rFonts w:eastAsia="Times New Roman" w:cs="Arial" w:ascii="Arial" w:hAnsi="Arial"/>
          <w:sz w:val="18"/>
          <w:szCs w:val="18"/>
        </w:rPr>
        <w:t>   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 основе сложения стоимостей;</w:t>
      </w:r>
      <w:r>
        <w:rPr>
          <w:rFonts w:eastAsia="Times New Roman" w:cs="Arial" w:ascii="Arial" w:hAnsi="Arial"/>
          <w:sz w:val="18"/>
          <w:szCs w:val="18"/>
        </w:rPr>
        <w:t>    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зервный.</w:t>
      </w:r>
      <w:r>
        <w:rPr>
          <w:rFonts w:eastAsia="Times New Roman" w:cs="Arial" w:ascii="Arial" w:hAnsi="Arial"/>
          <w:sz w:val="18"/>
          <w:szCs w:val="18"/>
        </w:rPr>
        <w:t>     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етод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снов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ычитани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ложени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е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огут применяться в любой последовательности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18. Таможенная оценка по стоимости сделки</w:t>
      </w:r>
      <w:r>
        <w:rPr>
          <w:rFonts w:eastAsia="Times New Roman" w:cs="Arial" w:ascii="Arial" w:hAnsi="Arial"/>
          <w:b/>
          <w:bCs/>
          <w:sz w:val="18"/>
        </w:rPr>
        <w:t>    </w:t>
      </w:r>
      <w:r>
        <w:rPr>
          <w:rFonts w:eastAsia="Times New Roman" w:cs="Arial" w:ascii="Arial" w:hAnsi="Arial"/>
          <w:b/>
          <w:bCs/>
          <w:sz w:val="18"/>
          <w:lang w:val="ru-RU"/>
        </w:rPr>
        <w:t>с ввозимым товаром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Тамож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ью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возимог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ую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рриторию Республики Узбекиста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 являе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ь сделки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 есть цена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фактически уплаченная или подлежащая уплате за ввозимый товар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омент пересечения и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 границ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 Узбекистан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 условии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что: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данные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спользованн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екларант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явлен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 стоимости, подтверждены документально и являются достоверными;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отсутствую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граничени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аспоряжению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х использованию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купателем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сключением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граничений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торые установлены законодательством;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продажа и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цена н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является предмет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аких-либо условий и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соображений, из-за котор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ая стоимость оцениваем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 н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может быть определена;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никака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ас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ыруч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акой-либо последующей перепродажи, распоряж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спользова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купателем не перейдет прямои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свенн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давцу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с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льк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 может быть сделана надлежащая корректировк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оответств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ложения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а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тор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стоящей статьи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окупатель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давец н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являются взаимозависимы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ицами, за исключение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лучаев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гд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х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заимозависимос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влиял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 стоимость сделки, что должно быть доказано декларантом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Пр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ределени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цене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фактически уплач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длежаще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плат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возимы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бавляются следующие слагаемые, если они не были включены в указанную цену: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1) расходы по доставке товар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 места его ввоза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ую территорию: стоимос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ранспортировки; расход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 погрузке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ыгрузке, перегрузке и перевалке; страховая сумма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2) расходы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несенные покупателем: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миссионные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брокерские вознаграждения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сключение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миссионных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купке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; стоимос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нтейнер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(или)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руг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ногооборот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ры, если они рассматриваю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ак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дино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цело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цениваемы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м;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ь упаковки, включая стоимость упаковочных материалов и работ по упаковке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3) стоимость услуг и других товаров, которые продавец прям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 косвенно поставляет покупателю бесплатно или по сниженной цене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4)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ицензионн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н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латеж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спользовани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бъектов интеллектуаль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обственности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тор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купател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лже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ямо или косвенно осуществить в качестве условия продажи оцениваемых товаров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ru-RU"/>
        </w:rPr>
        <w:t>5)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юб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а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ыруч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акой-либо последующей перепродажи, распоряжения и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спользования ввезенного товара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торые прямо или косвенно причитаются продавцу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Метод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дел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возимы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м не может быть использован для определения таможенной стоимости товара, если:  существуют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граничени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ношени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ав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купател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 оцениваемы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сключением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граничений,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становленных законодательством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граничений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ущественн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лияющи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цену товара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родажа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цена сдел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висят о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облюдения условий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лияние которых не может быть учтено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данные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спользованн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екларант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явлен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 стоимо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дтвержден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кументальн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иб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являются достоверными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участник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делк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являютс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заимозависимым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ицами,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 исключение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лучаев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гд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заимозависимос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 повлияла на цену сделки, что должно быть доказано декларантом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од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заимозависимы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ица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нимаю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ица, удовлетворяющие хотя бы одному из следующих признаков: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оди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з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частник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дел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(физическо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ицо) или должностное лиц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дног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з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частник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дел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являе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дновременно должностным лицом другого участника сделки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участники сделки являются совладельцами предприятия;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участники сделки связаны трудовыми отношениями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один из участников сдел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является владельцем вклада (пая)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 обладателе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акций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оставляющи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ене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я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цент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ставного капитала, с правом голоса в уставном капитале другого участника сделки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об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частник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делк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ходя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д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посредственным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ибо косвенным контролем третьего лица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участни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дел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овместн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нтролируют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посредственно или косвенно, третье лицо;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оди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з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частник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дел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ходится под непосредственным или косвенным контролем другого участника сделки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участник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делки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х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лжностны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ица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являются родственниками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19. Таможенная оценка по стоимости сделки с идентичным товаром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од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дентичным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нимаетс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динаковы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о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сех отношениях с оцениваемы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м, в т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исле по следующи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знакам: физическ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характеристики;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ачеств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путац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ынке;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на происхождения; производитель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Незначительн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азлич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нешне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ид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огут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лужить основанием дл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каз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ассмотрен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ак идентичного, если в остальном такой товар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оответствует требованиям ча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ервой настоящей статьи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Стоимос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дел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дентичны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м принимается в качестве основы для определения таможенной стоимости, если он: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родан для ввоза на таможенную территорию Республи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 не ранее чем за 90 дней до ввоза оцениваемого товара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ввезе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мерн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ж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личеств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(или)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х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же коммерческих условиях. В случае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сли идентичный товар ввозил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ином количеств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(или)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руги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ммерческих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словиях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ая стоимость оцениваемого товара корректируется с учетом этих различи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 условии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т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боснованнос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ожет быть документально подтверждена таможенному органу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аможенна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ь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ределяема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делк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 идентичны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м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лж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бы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корректирова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четом расходов, указанных в статье 18 настоящего Закона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Корректировк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лж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зводить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екларант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сновании достоверных и документально подтвержденных сведений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В случае, если пр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менении настоящего метода выявляю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ве и более цен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делки по идентичному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у, для определ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 стоимости ввозимого товара применяется самая низкая из них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bCs/>
          <w:sz w:val="18"/>
          <w:lang w:val="ru-RU"/>
        </w:rPr>
        <w:t xml:space="preserve"> </w:t>
      </w:r>
      <w:r>
        <w:rPr>
          <w:rFonts w:eastAsia="Times New Roman" w:cs="Arial" w:ascii="Arial" w:hAnsi="Arial"/>
          <w:b/>
          <w:bCs/>
          <w:sz w:val="18"/>
          <w:lang w:val="ru-RU"/>
        </w:rPr>
        <w:t>Статья 20. Таможенная оценка по стоимости сделки с аналогичным товаром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од аналогичны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нимается товар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торый, хот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 не является одинаковы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се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ношениях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мее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ходн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характеристи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 состои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з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хожи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мпонентов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т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зволяе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му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ыполня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 же функции, что и оцениваемы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, и быть коммерчес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заимозаменимым с ним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ри определении аналогично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 учитываются следующ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го признаки: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ачество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лич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ног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нак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путац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 рынке; страна происхождения; производитель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ри использовании метод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 оценки п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и сделки с аналогичным товаром применяются положения частей третьей, четвертой, пятой и шестой статьи 19 настоящего Закона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ru-RU"/>
        </w:rPr>
        <w:t>Пр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спользован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етодов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цен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сновании положений статьи 19 и настоящей статьи: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овар н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читается идентичны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 оцениваемы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 аналогичным с ним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с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был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зведе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й же стране, что и оцениваемый товар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товар, произведенны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 производителе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цениваемого товара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а други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ицом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нимае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ниман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льк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том случае, если не имеетс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дентичных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аналогичных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зведенных лицом-производителем оцениваемого товара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овар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читае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дентичным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аналогичным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сл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го проектирование,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ытно-конструкторские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аботы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д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им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го художественно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формление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изайн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эскиз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ертежи и иные подобные работы выполнены в Республике Узбекистан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b/>
          <w:bCs/>
          <w:sz w:val="18"/>
          <w:lang w:val="ru-RU"/>
        </w:rPr>
        <w:t>Статья 21. Таможенная оценка на основе вычитания стоимостей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аможенная оценка на основе вычитания стоимостей производи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том случае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сли оцениваемые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дентичные и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аналогичные товары будут продавать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 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территор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 без изменения своего первоначального состояния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ри использовании метод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 оценки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снове вычитания стоимосте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ачеств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снов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л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редел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и принимается цена единицы товара, по которой оцениваемые, идентичн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 аналогичны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ы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даютс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ибольше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артие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рритории Республики Узбекистан не ранее 90 дней с даты ввоза оцениваем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 участнику сделки, не являющемуся взаимозависимым с продавцом лицом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Из единицы товара вычитаются следующие расходы: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расходы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ыплату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миссионных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ознаграждений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бычные надбавки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быль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бщие расход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связ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 продаже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Республике Узбекистан ввозимых товаров того же класса и вида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сумм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мпорт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шлин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логов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бор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ных платежей, подлежащи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плате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е Узбекиста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связ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 ввозом или продажей товаров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>расходы, понесенные в Республике Узбекистан, на транспортировку, страхование, погрузочные и разгрузочные работы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р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сутств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лучае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даж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цениваемых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дентич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 аналогичных товар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так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же состоянии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как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ни находилис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 момент ввоза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 просьб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екларанта може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спользоваться цена единицы товара, прошедшего переработку,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правкой на добавленную стоимос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 при соблюдении положений частей второй и третьей настоящей статьи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</w:rPr>
        <w:t> 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22. Таможенная оценка на основе сложения стоимостей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ри использован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етода тамож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ценки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снове сложения стоимосте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ачеств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снов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л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редел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и принимается цена товара, рассчитанная путем сложения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стоимо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атериал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здержек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несен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зготовителем в связи с производством оцениваемого товара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ru-RU"/>
        </w:rPr>
        <w:t>общих затрат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характерных дл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дажи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у Узбекистан из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н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ывоз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г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ж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ида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исл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асходов на транспортировку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грузочн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азгрузочн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аботы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хован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 мест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ересеч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границ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 иных затрат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рибыли, обычно получаем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экспортером в результат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ставки в Республику Узбекистан идентичных или аналогичных товаров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ind w:firstLine="567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23. Таможенная оценка резервным методом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Ес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а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оже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бы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ределена методами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казанны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атья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18-22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стоящег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кона, таможенная стоимос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цениваемых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ределяетс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сновани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ценовой информации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меющей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г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ргана.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этом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ая стоимость товара не должна определяться на основе: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родажной цены аналогичного товара, произведенного в Республике Узбекистан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наиболе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ысок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з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ву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боле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альтернативных стоимостей;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цены товара на внутреннем рынке страны вывоза (экспорта)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цены товара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ставляемого из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ны ег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ывоза (экспорта)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третьи страны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минимальных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ых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ей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кж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звольно установленных и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фиктивных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стоверно н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дтвержденных стоимостей товаров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</w:rPr>
        <w:t> 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24. Страна происхождения товара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Страной происхождения товар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читается страна,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торой товар был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лностью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зведе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двергну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статоч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ереработк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соответствии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ребованиями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становленными настоящим Законом. Страной происхожд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оже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читать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групп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н, таможенные союзы стран, регион или часть страны, если имеется необходимость и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ыделения для целей определения происхождения товара.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</w:rPr>
        <w:t> 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25. Товары, полностью произведенные в  данной стране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Товарами, полностью произведенными в данной стране, считаются: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ru-RU"/>
        </w:rPr>
        <w:t>полезн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скопаемые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быт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рритор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е территориаль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одах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нтинентальном шельфе и в морских недрах, если эт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на имеет исключительн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ава на разработку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этих недр;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растительна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дукция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ыращенна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обранна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е территории;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живые животные, родившиеся и выращенные в данной стране;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ru-RU"/>
        </w:rPr>
        <w:t>продукция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лученна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эт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н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з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ыращен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й растительной продукции и животных;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роизведенна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дукц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хотничьего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ыболовног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 морского промыслов;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родукц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орского 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промысла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быта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 (или) произведенная в Миров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кеан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уда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анно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н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иб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удами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арендованными (зафрахтованными) ею;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ru-RU"/>
        </w:rPr>
        <w:t>вторичное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ырье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ходы,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являющиеся</w:t>
      </w:r>
      <w:r>
        <w:rPr>
          <w:rFonts w:eastAsia="Times New Roman" w:cs="Arial" w:ascii="Arial" w:hAnsi="Arial"/>
          <w:sz w:val="18"/>
          <w:szCs w:val="18"/>
        </w:rPr>
        <w:t> 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зультатом производственных и иных операций, осуществляемых в данной стране;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родукция высоких технологий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лученная в открыт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смосе на космических судах, принадлежащих данной стране либо арендуемых ею;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овары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зведенны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анно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н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сключительно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з продукции, указанной в настоящей статье.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</w:rPr>
        <w:t> 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26. Критерии достаточной переработки  товара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Ес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зводств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частвую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в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боле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ны, происхождени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ределяетс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оответстви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ритериями достаточной переработки.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Критерия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статоч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ереработ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анно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не являются: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изменение товарной позиц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(классификационного кода товара)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 Товарной номенклатуре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ровне любого из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ервых четырех знак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да, произошедшее в результате переработки товара (общее правило);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изменен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гд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центна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ля стоимости использованных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атериалов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бавленно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и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стигает фиксированной доли цены поставляемого товара (правило адвалорной доли).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Не отвечают критериям достаточной переработки товара: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операции п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беспечению сохранно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 в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ремя хранения или транспортировки;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операц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дготовк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даж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 транспортировке (дробление партии, формирование отправок, сортировка, переупаковка);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простые сборочные операции;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смешиван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(компонентов)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без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дани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лученной продукц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характеристик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ущественн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личающих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сходных составляющих;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комбинация двух или большего числа указанных выше операций;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убой скота.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Критер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статоч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ереработ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л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нкрет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 стран устанавливаю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 применяю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порядке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ределяемом Кабинетом Министров Республики Узбекистан.</w:t>
      </w:r>
    </w:p>
    <w:p>
      <w:pPr>
        <w:pStyle w:val="Normal"/>
        <w:tabs>
          <w:tab w:val="clear" w:pos="720"/>
          <w:tab w:val="left" w:pos="-1843" w:leader="none"/>
        </w:tabs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27. Определение страны происхождения товаров  при поставке партиями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овар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азобранн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собранн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иде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ставляемые нескольки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артиями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гд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зводственны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ранспортным условиям невозможна их отгрузка од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артией, а также в случаях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сли партия товара разбит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 несколько парти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результате ошибки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лжны рассматриваться по желанию декларант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ак единый товар пр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ределении страны происхождения. Условием применения этого правила является: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редварительно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ведомлен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г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рга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азбивке разобранного и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собранного товар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 нескольк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артий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казанием причи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ко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азбивки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дробно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пецификацие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аждо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арт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 указанием код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 п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ной номенклатуре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оимости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ны происхождения товаров, входящих в каждую партию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документально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дтвержден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шибочно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азбив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 несколько партий;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поставка всех партий товаров из одной страны одним поставщиком;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ввоз всех партий товаров через один и тот же таможенный орган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оставк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се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арти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рок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 превышающий сроки, указанные в контракте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28. Подтверждение происхождения товара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роисхождени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>товар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>из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>да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ны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дтверждается сертификатом о происхождении товара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р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ывоз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рритор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 Узбекистан сертификат о происхождении товара выдается уполномоченны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 эт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рганом 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лучаях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гд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г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обходимос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фиксирован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соответствующи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нтрактах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циональ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авилах страны ввоза или предусмотрена международными обязательствами Республики Узбекистан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ри ввозе товара на таможенную территорию Республики Узбекистан сертифика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схожден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ставляе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бязательном порядке: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ru-RU"/>
        </w:rPr>
        <w:t>на товары, происходящие из стран, которым Республик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 предоставляет преференции по таможенному тарифу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ы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воз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торых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з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анно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ны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гулируется количественными ограничениями (квотами)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 иными мера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гулирования внешнеэкономической деятельности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лучаях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гд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ставляемых для таможенного оформления документа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ведени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схождени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сутствуют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иб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 таможенног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рган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сть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сновани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лагать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т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екларируются недостоверные сведения о происхождении товаров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>если это предусмотрен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законодательств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еждународными договорами Республики Узбекистан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29. Сертификат о происхождении товара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Сертификат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схождени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лжен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днозначно свидетельствовать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м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т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казанны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сходит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з соответствующей страны и должен содержать: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письменное заявление отправителя о том, что товар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довлетворяет соответствующим критериям происхождения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исьменное удостоверен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полномоченного орга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ны вывоза, выдавшего сертификат, о том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то представленные в сертификат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ведения соответствуют действительности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Сертифика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схожден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ставляе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мест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 тамож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екларацие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ругим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кументами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обходимыми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 таможенном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формлении.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трат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ертификат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нимае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го официально заверенный дубликат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лучая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озникнов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омнени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носительн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безупречности сертификата или содержащихся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м сведений, включая свед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 стране происхожд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ы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рга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ожет обратиться 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к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рганам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ыдавшим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ертификат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мпетентным организациям страны, указа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качестве стран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схождения товара, с просьбой сообщить дополнительные или уточняющие сведения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овар н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читается происходящи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з да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ны д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х пор, пока не будут представлен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случаях, установленных настоящи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коном, надлежащи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браз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формленны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ертифика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 происхождении товара или запрошенные сведения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30. Основания для отказа в выпуске товара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аможенны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рган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оже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казать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ыпуск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ерез таможенную границу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 налич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статочных основани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лагать, что он происходи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з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ны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ы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тор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длежа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ыпуску</w:t>
      </w:r>
      <w:r>
        <w:rPr>
          <w:rFonts w:eastAsia="Times New Roman" w:cs="Arial" w:ascii="Arial" w:hAnsi="Arial"/>
          <w:sz w:val="18"/>
          <w:szCs w:val="18"/>
        </w:rPr>
        <w:t> 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соответстви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конодательством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еждународными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говорами Республики Узбекистан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лучая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представлен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ертификат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ведени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 происхождении товара не является основанием для отказа в выпуск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 через таможенную границу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31. Дополнительные положения, относящиеся к определению страны происхождения товара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К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ам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ожет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менятьс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(восстанавливаться)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жим наибольшего благоприятствования и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ференциальный режим пр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словии получения надлежащего удостоверения об их происхождении не позднее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ем через год с даты осуществления таможенного оформления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р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ределен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н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схожд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схождение используем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л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зводств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энергии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ашин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борудовани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 инструментов не учитывается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Особенности определ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раны происхожд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, ввозимых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ую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рриторию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з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ретьих стран, а такж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возим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рритори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вобод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о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вободных складов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асположенных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рритории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, устанавливаются Кабинетом Министров Республики Узбекистан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32. Тарифные льготы и преференции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арифны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ьготы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ференции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ношении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 устанавливаю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стоящи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кон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огут носить индивидуального характера, за исключением случаев, предусмотренных статьями 33, 34 и 35 настоящег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кона.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рифны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ьготы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оставляютс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рядке, установленном Кабинетом Министров Республики Узбекистан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  <w:lang w:val="ru-RU"/>
        </w:rPr>
        <w:t>Статья 33. Освобождение от обложения таможенной  пошлиной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От обложения таможенной пошлиной освобождаются: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транспортн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редства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существляющ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еждународные перевозки грузов, багажа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ассажиров, а такж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меты материально-технического снабж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наряжения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пливо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довольств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 другое имущество, необходимое для их нормаль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эксплуатации на время следова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пути, в пунктах промежуточной остановки или приобретенное за границей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вязи с ликвидацией аварии (поломки) данных транспортных средств;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валют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ностранна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алют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(кроме используем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л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умизматически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целей)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кж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ценн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бумаг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соответствии с законодательством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редметы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атериально-техническог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набжени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наряжения, топливо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довольств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руго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мущество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ывозимо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елы тамож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рритор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л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беспеч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еятельно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удов Республики Узбекиста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удов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арендован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(зафрахтованных)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юридическим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 физическими лица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 Узбекистан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едущих морск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мысел, а такж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дукци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мысла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возима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ую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рриторию Республики Узбекистан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овары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длежащ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бращению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обственност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государства, в случаях, предусмотренных законодательством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предметы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возим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ую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рриторию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 вывозимые с это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рритории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ля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фициальног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ичного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льзования представителя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ностран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государств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физически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ицами, имеющими прав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беспошлинный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воз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ких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метов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сновании законодательства или международных договоров Республики Узбекистан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овары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возим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ую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рриторию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 Узбекиста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л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каза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мощ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зультат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ихийных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бедствий, вооружен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нфликтов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счаст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лучае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аварий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ачестве гуманитарной помощи и безвозмездного техническог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одействия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кже товары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возим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благотворительн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це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инии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государств, правительств, международных организаций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учебные пособ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ля бесплат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чебных, дошколь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 лечебных учреждений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овары, перемещаемые под таможенным контролем в режим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ранзита через таможенную территорию и предназначенные для третьих стран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овары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еремещаем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ерез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ую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границу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физическими лицами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 предназначенн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ля производственной или иной коммерческой деятельности в соответствии с таможенным законодательством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овары, происходящ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возим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з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государств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торыми установлен режим свободной торговли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овары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ставляем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ежправительственным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редитным соглашениям, заключенным от имен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авительств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 или под его гарантии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имущество, ввозимое иностранны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нвесторами и предприятия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 иностранны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нвестиция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ле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ностран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нвестиций в уставном фонд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ене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ридца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ре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цент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Республику Узбекистан для собственных производственных нужд; (Абзац 13 изложен в редакции статьи 1 Закона РУз от 07.04.2008 г. за </w:t>
      </w:r>
      <w:r>
        <w:rPr>
          <w:rFonts w:eastAsia="Times New Roman" w:cs="Arial" w:ascii="Arial" w:hAnsi="Arial"/>
          <w:sz w:val="18"/>
          <w:szCs w:val="18"/>
        </w:rPr>
        <w:t>N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РУ-143)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имущество, ввозимо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ля лич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ужд иностран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нвесторов и граждан иностран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государств, находящих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Республик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 в соответств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ключенным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ностранны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нвесторам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рудовыми договорами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овары,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возим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>иностранными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юридическими</w:t>
      </w:r>
      <w:r>
        <w:rPr>
          <w:rFonts w:eastAsia="Times New Roman" w:cs="Arial" w:ascii="Arial" w:hAnsi="Arial"/>
          <w:sz w:val="18"/>
          <w:szCs w:val="18"/>
        </w:rPr>
        <w:t>  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ицами, осуществившими прямые инвестиции в экономику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 общую сумму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боле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ятидеся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лн.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ллар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ША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словии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то ввозимые товары являются продукцией их собственного производства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овары, работы и услуги, предназначенн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л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вед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абот по соглашению о разделе продукции и ввозимые в Республику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соответств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ект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кументацие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ностранны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нвестором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ли иными лицами, участвующими в выполнении работ п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оглашению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азделе продукции, а также вывозимая инвестором продукция, принадлежаща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му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соответствии с соглашением о разделе продукции;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товары, ввозимые для реклам и презентаций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ru-RU"/>
        </w:rPr>
        <w:t>товары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возимы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в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у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бюджетными организациями (или по их заказам) з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че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бюджет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ассигновани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ля собственных нужд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ехнологическое оборудование, ввозимое на территорию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 Узбекистан,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еречню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тверждаемому 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>в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оответствии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 законодательством, а также комплектующ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зделия и запасные части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 условии, если их поставка предусмотрена условиями контракта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ставку технологического оборудования.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>В случа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ализации ил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безвозмездной передач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мпортируемог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хнологическог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оборудова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экспор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течен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ре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ет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момент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г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воза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ействи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а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льготы аннулируется с восстановлением обязательств по уплате таможенной пошлины з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есь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ериод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имен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ьготы;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(Абзац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19 изложен в редакции п.1 статьи 6 Закона РУз от 28.12.2007 г. за </w:t>
      </w:r>
      <w:r>
        <w:rPr>
          <w:rFonts w:eastAsia="Times New Roman" w:cs="Arial" w:ascii="Arial" w:hAnsi="Arial"/>
          <w:sz w:val="18"/>
          <w:szCs w:val="18"/>
        </w:rPr>
        <w:t>N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РУ-138)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технические средств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истем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еративно-розыскных мероприятий, приобретаемые операторами телекоммуникаци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пециальны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рганом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 сертификац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хнических</w:t>
      </w:r>
      <w:r>
        <w:rPr>
          <w:rFonts w:eastAsia="Times New Roman" w:cs="Arial" w:ascii="Arial" w:hAnsi="Arial"/>
          <w:sz w:val="18"/>
          <w:szCs w:val="18"/>
        </w:rPr>
        <w:t> 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редств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исте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перативно-розыскных мероприятий, пр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лич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исьменног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дтверждени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полномоченного органа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Льготы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усмотренн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абзаца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етвертом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ятнадцатом и восемнадцат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аст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ерв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стояще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атьи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 распространяются на потребительские товары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возимые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у Узбекиста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юридическими лицами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>Льгота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усмотренна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абзац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ринадцат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част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ервой настоящей 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статьи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аспространяет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требительски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ы, ввозимы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у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юридическими лицами, за исключением потребительских товаров, ввозимых для оказания гостиничных услуг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Отнесени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требительским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существляется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соответствии с законодательством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b/>
          <w:bCs/>
          <w:sz w:val="18"/>
        </w:rPr>
        <w:t>  </w:t>
      </w:r>
      <w:r>
        <w:rPr>
          <w:rFonts w:eastAsia="Times New Roman" w:cs="Arial" w:ascii="Arial" w:hAnsi="Arial"/>
          <w:b/>
          <w:bCs/>
          <w:sz w:val="18"/>
          <w:lang w:val="ru-RU"/>
        </w:rPr>
        <w:t>Статья 34. Предоставление тарифных преференций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>Пр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существлен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рговоэкономически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ношени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 Узбекистан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ругим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государствам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пускается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оставление преференци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му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рифу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иде освобождени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платы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шлины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нижени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тавок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шлин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ибо установления тарифных квот на преференциальный ввоз (вывоз)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ношении товаров: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>происходящи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з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государств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бразующи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мест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 Республикой Узбекистан зону свободной торговли или таможенный союз либ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дписавших соглашения, имеющие целью создание такой зоны или такого союза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>происходящих из развивающихся стран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льзующихс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циональной систем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ференци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, устанавливаемой Кабинетом Министров Республики Узбекистан.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b/>
          <w:bCs/>
          <w:sz w:val="18"/>
          <w:lang w:val="ru-RU"/>
        </w:rPr>
        <w:t>Статья 35. Предоставление тарифных льгот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При осуществлении внешнеторговой политики Республи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елах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е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рритор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опускается</w:t>
      </w:r>
      <w:r>
        <w:rPr>
          <w:rFonts w:eastAsia="Times New Roman" w:cs="Arial" w:ascii="Arial" w:hAnsi="Arial"/>
          <w:sz w:val="18"/>
          <w:szCs w:val="18"/>
        </w:rPr>
        <w:t> 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оставление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тариф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льгот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ид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озврат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ане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плач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шлины, снижения став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шлины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свобождения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сключительных случаях от пошлины в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 w:val="18"/>
          <w:szCs w:val="18"/>
          <w:lang w:val="ru-RU"/>
        </w:rPr>
      </w:pPr>
      <w:r>
        <w:rPr>
          <w:rFonts w:eastAsia="Times New Roman" w:cs="Arial" w:ascii="Arial" w:hAnsi="Arial"/>
          <w:sz w:val="18"/>
          <w:szCs w:val="18"/>
          <w:lang w:val="ru-RU"/>
        </w:rPr>
        <w:t>отношении товаров: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ввозим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ую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рриторию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 или вывозимых с этой территор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ременно под таможенным контроле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рамках соответствующи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жимов,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становленных Таможенным кодексом Республики Узбекистан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>вывозим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остав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комплектных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оставок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для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ооружения объект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нвестиционног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отрудничеств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з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убежом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соответствии с международными договорами Республики Узбекистан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вывозим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ой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рритори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пределах объемов поставок на экспорт для государственных нужд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ввозим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н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моженную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ерриторию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еспублик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збекистан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качеств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клад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уставны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фонды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приятий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ностранными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инвестиция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иностран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приятий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а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акже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ывозимых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этими предприятиями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тдельных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ид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товаров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обственного</w:t>
      </w:r>
      <w:r>
        <w:rPr>
          <w:rFonts w:eastAsia="Times New Roman" w:cs="Arial" w:ascii="Arial" w:hAnsi="Arial"/>
          <w:sz w:val="18"/>
          <w:szCs w:val="18"/>
        </w:rPr>
        <w:t>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изводства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  <w:lang w:val="ru-RU"/>
        </w:rPr>
        <w:t>случаях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едусмотренных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соглашениями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о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разделе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продукции,</w:t>
      </w:r>
      <w:r>
        <w:rPr>
          <w:rFonts w:eastAsia="Times New Roman" w:cs="Arial" w:ascii="Arial" w:hAnsi="Arial"/>
          <w:sz w:val="18"/>
          <w:szCs w:val="18"/>
        </w:rPr>
        <w:t>  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в соответствии с законодательством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03:00Z</dcterms:created>
  <dc:creator>Kamola Mamurova</dc:creator>
  <dc:description/>
  <cp:keywords/>
  <dc:language>en-US</dc:language>
  <cp:lastModifiedBy>User</cp:lastModifiedBy>
  <dcterms:modified xsi:type="dcterms:W3CDTF">2013-02-05T07:03:00Z</dcterms:modified>
  <cp:revision>2</cp:revision>
  <dc:subject/>
  <dc:title>ЗАКОН РЕСПУБЛИКИ УЗБЕКИСТАН</dc:title>
</cp:coreProperties>
</file>