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 Президента Республики Узбекистан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ПП-1913 от 29.01.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мерах по дальнейшему повышению конкурентоспособности отечественной продукции и усилению борьбы с незаконным ввозом товаров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целях дальнейшего противодействия реализации незаконно ввезенных и фальсифицированных товаров на основе применения общепризнанных в международной практике методов регулирования внешнеторговой деятельности, формирования благоприятных условий для расширения производства отечественными предприятиями высококачественных, конкурентоспособных на внутреннем и внешнем рынках потребительских товаров: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1. Первому заместителю Премьер-министра Республики Узбекистан Р.С. Азимову совместно с Министерством экономики, Министерством внешних экономических связей, инвестиций и торговли, Государственным таможенным комитетом в месячный срок критически рассмотреть перечень и номенклатуру завозимых по импорту потребительских товаров и до 1 марта внести в Кабинет Министров предложения по резкому сокращению перечня и объемов их завоза, имея в виду расширение масштабов и ассортимента производимых отечественными предприятиями продовольственных и непродовольственных товаров в рамках принятых целевых программ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2. Государственному таможенному комитету совместно с Государственным налоговым комитетом Республики Узбекистан, другими заинтересованными министерствами и ведомствами в двухнедельный срок внести в Кабинет Министров предложения по дополнительному расширению перечня потребительских товаров, маркируемых специальными контрольными идентификационными знаками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3. Установить, что:</w:t>
      </w:r>
    </w:p>
    <w:p>
      <w:pPr>
        <w:pStyle w:val="Normal"/>
        <w:ind w:firstLine="360"/>
        <w:jc w:val="both"/>
        <w:rPr/>
      </w:pPr>
      <w:r>
        <w:rPr/>
        <w:t>с 1 апреля 2013 года перевозчики, осуществляющие ввоз либо транзит товаров через таможенную границу Республики Узбекистан, обязаны представлять таможенным органам в местах пересечения границы сведения о перемещаемых товарах, включая их наименование, количество, вес и стоимость грузов, а также их коды в соответствии с Гармонизированной системой описания и кодирования товаров;</w:t>
      </w:r>
    </w:p>
    <w:p>
      <w:pPr>
        <w:pStyle w:val="Normal"/>
        <w:ind w:firstLine="360"/>
        <w:jc w:val="both"/>
        <w:rPr/>
      </w:pPr>
      <w:r>
        <w:rPr/>
        <w:t>с 1 июля 2013 года ввозимые продовольственные товары, предметы личной гигиены и другие потребительские товары по перечням, утверждаемым Кабинетом Министров Республики Узбекистан, должны иметь обязательную маркировку на государственном языке, проставляемую предприятиями-изготовителями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4. Принять к сведению, что с 1 апреля 2013 года вводится порядок обязательного представления импортерами - субъектами предпринимательства экспортной грузовой таможенной декларации для подтверждения таможенной стоимости товаров, ввозимых на таможенную территорию Республики Узбекистан с применением льгот по таможенным платежам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5. Государственному таможенному комитету Республики Узбекистан усилить таможенный контроль за перемещением через таможенную границу потребительских товаров, обеспечив тщательный досмотр грузов, перевозимых автомобильным и железнодорожным транспортом, и пресечение незаконного ввоза на территорию республики товаров и контрафактной продукции.</w:t>
      </w:r>
    </w:p>
    <w:p>
      <w:pPr>
        <w:pStyle w:val="Normal"/>
        <w:ind w:firstLine="360"/>
        <w:jc w:val="both"/>
        <w:rPr/>
      </w:pPr>
      <w:r>
        <w:rPr/>
        <w:t>Предупредить руководителей таможенных постов, что в случае последующего выявления фактов незаконного завоза на территорию республики товаров к ним будут применены строгие меры ответственности в соответствии с законодательством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6. Государственному налоговому комитету, Департаменту по борьбе с налоговыми, валютными преступлениями и легализацией преступных доходов при Генеральной прокуратуре Республики Узбекистан, совместно с Государственным таможенным комитетом Республики Узбекистан в месячный срок разработать и утвердить комплекс конкретных дополнительных мер по недопущению реализации в розничной торговле фальсифицированных и незаконно ввезенных товаров.</w:t>
      </w:r>
    </w:p>
    <w:p>
      <w:pPr>
        <w:pStyle w:val="Normal"/>
        <w:ind w:firstLine="360"/>
        <w:jc w:val="both"/>
        <w:rPr/>
      </w:pPr>
      <w:r>
        <w:rPr/>
        <w:t>В случае выявления фактов незаконного ввоза товаров и реализации фальсифицированной и незаконно ввезенной продукции вносить, в установленном порядке, представления по привлечению к ответственности правонарушителей в соответствии с законодательством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7. Принять предложение Министерства экономики, Министерства внешних экономических связей, инвестиций и торговли Республики Узбекистан об организации с 1 марта 2013 года ярмарок потребительских товаров отечественного производства в рамках проведения Международной промышленной ярмарки и Кооперационной биржи, а также территориальных и отраслевых промышленных ярмарок.</w:t>
      </w:r>
    </w:p>
    <w:p>
      <w:pPr>
        <w:pStyle w:val="Normal"/>
        <w:ind w:firstLine="360"/>
        <w:jc w:val="both"/>
        <w:rPr/>
      </w:pPr>
      <w:r>
        <w:rPr/>
        <w:t>Возложить на дирекцию Международной промышленной ярмарки и Кооперационной биржи регистрацию заключенных договоров на поставку продукции потребительского назначения в рамках Международной промышленной ярмарки и Кооперационной биржи, территориальных и отраслевых промышленных ярмарок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8. Определить, что закупка потребительских товаров отечественного производства, приобретаемых предприятиями и организациями в рамках Международной промышленной ярмарки и Кооперационной биржи, территориальных и отраслевых промышленных ярмарок, осуществляется для всех отечественных потребителей на основе прямых договоров без проведения дополнительных тендеров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9. Комплексам Кабинета Министров совместно с Министерством внешних экономических связей, инвестиций и торговли Республики Узбекистан, Агентством "Узстандарт" в срок до 1 марта 2013 года разработать и внести на утверждение в Кабинет Министров графики внедрения на отечественных производственных предприятиях, производящих потребительские товары, систем управления качеством в соответствии со стандартами ISO-9001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10. Министерству внешних экономических связей, инвестиций и торговли, Государственному таможенному комитету Республики Узбекистан совместно с Министерством финансов, Министерством экономики, Центральным банком Республики Узбекистан и другими заинтересованными министерствами и ведомствами в месячный срок внести в Кабинет Министров предложения об изменениях и дополнениях в законодательство, вытекающих из настоящего постановления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11. Контроль за исполнением настоящего постановления возложить на Премьер-министра Республики Узбекистан Ш.М. Мирзиёева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Президент</w:t>
      </w:r>
    </w:p>
    <w:p>
      <w:pPr>
        <w:pStyle w:val="Normal"/>
        <w:ind w:firstLine="360"/>
        <w:jc w:val="both"/>
        <w:rPr/>
      </w:pPr>
      <w:r>
        <w:rPr/>
        <w:t>Республики Узбекистан                                                     И. Каримов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rPr/>
      </w:pPr>
      <w:r>
        <w:rPr/>
        <w:t>"Собрание законодательства Республики Узбекистан",</w:t>
      </w:r>
    </w:p>
    <w:p>
      <w:pPr>
        <w:pStyle w:val="Normal"/>
        <w:rPr/>
      </w:pPr>
      <w:r>
        <w:rPr/>
        <w:t>18 февраля 2013 года, N 7, ст. 8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13:00Z</dcterms:created>
  <dc:creator>User</dc:creator>
  <dc:description/>
  <cp:keywords/>
  <dc:language>en-US</dc:language>
  <cp:lastModifiedBy>User</cp:lastModifiedBy>
  <dcterms:modified xsi:type="dcterms:W3CDTF">2013-02-19T06:23:00Z</dcterms:modified>
  <cp:revision>2</cp:revision>
  <dc:subject/>
  <dc:title>Постановление Президента Республики Узбекистан</dc:title>
</cp:coreProperties>
</file>